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778864652"/>
            <w:bookmarkStart w:id="2" w:name="__Fieldmark__0_77886465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778864652"/>
            <w:bookmarkStart w:id="4" w:name="__Fieldmark__1_77886465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778864652"/>
            <w:bookmarkStart w:id="6" w:name="__Fieldmark__2_77886465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778864652"/>
            <w:bookmarkStart w:id="8" w:name="__Fieldmark__3_77886465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778864652"/>
            <w:bookmarkStart w:id="10" w:name="__Fieldmark__4_77886465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778864652"/>
            <w:bookmarkStart w:id="12" w:name="__Fieldmark__5_77886465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778864652"/>
            <w:bookmarkStart w:id="14" w:name="__Fieldmark__6_77886465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778864652"/>
            <w:bookmarkStart w:id="16" w:name="__Fieldmark__7_77886465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778864652"/>
            <w:bookmarkStart w:id="18" w:name="__Fieldmark__8_77886465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778864652"/>
            <w:bookmarkStart w:id="20" w:name="__Fieldmark__9_77886465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778864652"/>
            <w:bookmarkStart w:id="22" w:name="__Fieldmark__10_77886465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778864652"/>
            <w:bookmarkStart w:id="24" w:name="__Fieldmark__11_77886465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778864652"/>
            <w:bookmarkStart w:id="26" w:name="__Fieldmark__12_77886465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778864652"/>
            <w:bookmarkStart w:id="28" w:name="__Fieldmark__13_77886465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778864652"/>
            <w:bookmarkStart w:id="30" w:name="__Fieldmark__14_77886465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778864652"/>
            <w:bookmarkStart w:id="32" w:name="__Fieldmark__15_77886465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778864652"/>
            <w:bookmarkStart w:id="34" w:name="__Fieldmark__16_77886465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778864652"/>
            <w:bookmarkStart w:id="36" w:name="__Fieldmark__17_77886465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778864652"/>
            <w:bookmarkStart w:id="38" w:name="__Fieldmark__18_778864652"/>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778864652"/>
            <w:bookmarkStart w:id="40" w:name="__Fieldmark__19_778864652"/>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778864652"/>
            <w:bookmarkStart w:id="42" w:name="__Fieldmark__20_778864652"/>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